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76"/>
        <w:gridCol w:w="1517"/>
        <w:gridCol w:w="1239"/>
        <w:gridCol w:w="1229"/>
        <w:gridCol w:w="1372"/>
        <w:gridCol w:w="1674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t alternativ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 us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sed solutio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lication of method use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ve / -v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le partner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son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vertisement depicting filial piety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appeal to the emotions of viewers to instill an obligation to take care of their aged parents; to use the media to reach a wide audienc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 up with an advertisement that depicts Guiyu with its extremely polluted environment (e.g. rivers, land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appeal to the conscience of electronic product consumers not to contribute to such a problem by recycling e-waste; also to reach the people widel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gnorant people will be </w:t>
            </w:r>
            <w:r>
              <w:rPr>
                <w:i/>
              </w:rPr>
              <w:t>aware of the harmful effects of e-waste</w:t>
            </w:r>
            <w:r>
              <w:rPr/>
              <w:t xml:space="preserve"> and may be </w:t>
            </w:r>
            <w:r>
              <w:rPr>
                <w:i/>
              </w:rPr>
              <w:t>compelled to dispose of any e-waste responsibl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Environment Agency (NE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r project aligns with NEA’s mission statement of “safeguarding and promoting the environment”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, hence NEA might be inclined to work with us to bring about awareness of e-waste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ession rates for elderly for movie tickets and theme park admission fees (e.g. Escape Theme Park or Wild Wild Wet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provide a form of monetary incentives to encourage the elderly to go for such activities and also to show that we care about the elderl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hange used computers or printers with money (e.g. $50 - $7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rease warranty period of products if consumers sign a contract to return them for disposing of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provide a form of monetary incentives to encourage electronic product consumers to dispose of their e-waste correctl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ople will be happy to receive some cash or bonuses if they were to recycle e-was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me people may not care about the little money  they can get back if they were to recycle e-wast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ing electronics companies (HP or Dell)  or distributors (Harvey Norman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me electronics companies may be green-minded and may want to help protect the environment. Such green actions may also impress and compel consumers to patronise their service </w:t>
            </w:r>
          </w:p>
        </w:tc>
      </w:tr>
    </w:tbl>
    <w:p>
      <w:pPr>
        <w:pStyle w:val="Normal"/>
        <w:rPr>
          <w:sz w:val="40"/>
          <w:szCs w:val="40"/>
        </w:rPr>
      </w:pPr>
      <w:r>
        <w:rPr/>
        <w:br/>
      </w:r>
      <w:r>
        <w:rPr>
          <w:u w:val="single"/>
        </w:rPr>
        <w:t>Target audience:</w:t>
      </w:r>
      <w:r>
        <w:rPr/>
        <w:t xml:space="preserve"> </w:t>
      </w:r>
      <w:r>
        <w:rPr>
          <w:sz w:val="40"/>
          <w:szCs w:val="40"/>
        </w:rPr>
        <w:t>e-waste consumers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Carrying out of project: </w:t>
      </w:r>
    </w:p>
    <w:p>
      <w:pPr>
        <w:pStyle w:val="Normal"/>
        <w:rPr/>
      </w:pPr>
      <w:r>
        <w:rPr/>
        <w:t>If NEA is positive about an advertisement, contact can be made with advertisement designers to come up with an impactful advertisement that sends the message of the detrimental environmental impacts of e-waste. The advertisement could contain images of Guiyu Town and its environment, showing how extremely polluted the area is due to e-was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pp2.nea.gov.sg/vision.aspx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1:43:00Z</dcterms:created>
  <dc:creator>user</dc:creator>
  <dc:description/>
  <dc:language>en-US</dc:language>
  <cp:lastModifiedBy>user</cp:lastModifiedBy>
  <dcterms:modified xsi:type="dcterms:W3CDTF">2010-07-20T21:43:00Z</dcterms:modified>
  <cp:revision>2</cp:revision>
  <dc:subject/>
  <dc:title/>
</cp:coreProperties>
</file>